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II &amp; III Study Guide</w:t>
        <w:tab/>
        <w:tab/>
        <w:t xml:space="preserve">Name  _______________________________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ct II-scene one Brutus reveals four reasons why he wants to kill Caesar.  Please name 2 of the reasons and explain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Cassius want to kill Antony, and Brutus hopes to let him live?  Explain each of their points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if Brutus’ reasons for killing Caesar are the same as the conspirators; if there is a difference explain. And does this make him weaker or stronger in your opinion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Portia prove she is worthy of Brutus’ secr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purnia’s dream is a vital sign of the future.  Describe her drea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oes Caesar interpret the d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oes Decius interpret the dream?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are the 8 conspirator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.</w:t>
        <w:tab/>
        <w:tab/>
        <w:tab/>
        <w:tab/>
        <w:tab/>
        <w:tab/>
        <w:t>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</w:t>
      </w:r>
      <w:r>
        <w:rPr/>
        <w:t>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e.</w:t>
        <w:tab/>
        <w:tab/>
        <w:tab/>
        <w:tab/>
        <w:tab/>
        <w:t xml:space="preserve">             f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g.</w:t>
        <w:tab/>
        <w:tab/>
        <w:tab/>
        <w:tab/>
        <w:tab/>
        <w:t xml:space="preserve">             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tries to help save Caesar in Act I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stabs Caesar first and who stabs Caesar last?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</w:t>
        <w:tab/>
        <w:tab/>
        <w:tab/>
        <w:tab/>
        <w:tab/>
        <w:t>La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Calpurnia’s dream come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Brutus’ four conditions when allowing Antony to spea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  <w:t xml:space="preserve">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Antony mourns over the body of Caesar what does he vow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Caesar’s grand neph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eason does Brutus give the crowd for his part in killing Caesar (the WHY) and what affect does he say it will have (the BECAUSE)?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tony uses his ‘conditions’ to turn the crowd against Brutus.  What key phrase does he use 6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se is the “most unkindest cut of all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Caesar leave to the people?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Brutus and Cassius’ response to Antony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the mob WANT to kill Cinna the Po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the mob ACTUALLY KILL Cinna the Po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4320"/>
        </w:tabs>
        <w:ind w:left="4320" w:hanging="3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33:00Z</dcterms:created>
  <dc:creator>Dorothy Olinger</dc:creator>
  <dc:description/>
  <dc:language>en-US</dc:language>
  <cp:lastModifiedBy>Jason Van Engen</cp:lastModifiedBy>
  <cp:lastPrinted>2001-10-16T19:59:00Z</cp:lastPrinted>
  <dcterms:modified xsi:type="dcterms:W3CDTF">2007-11-06T15:33:00Z</dcterms:modified>
  <cp:revision>2</cp:revision>
  <dc:subject/>
  <dc:title>Act II &amp; III Quiz</dc:title>
</cp:coreProperties>
</file>